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lang w:bidi="ar-MA"/>
        </w:rPr>
        <w:t xml:space="preserve">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الوحدة     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: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الطفل والأسرة                          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المستوى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>: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الأول ابتدائي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  <w:lang w:bidi="ar-MA"/>
        </w:rPr>
      </w:pPr>
      <w:r>
        <w:rPr>
          <w:rFonts w:eastAsia="Tahoma" w:cs="Tahoma" w:ascii="Tahoma" w:hAnsi="Tahoma"/>
          <w:b/>
          <w:bCs/>
          <w:sz w:val="22"/>
          <w:szCs w:val="22"/>
          <w:lang w:bidi="ar-MA"/>
        </w:rPr>
        <w:t xml:space="preserve">       </w:t>
      </w:r>
      <w:r>
        <w:rPr>
          <w:rFonts w:eastAsia="Tahoma" w:cs="Tahoma" w:ascii="Tahoma" w:hAnsi="Tahoma"/>
          <w:b/>
          <w:bCs/>
          <w:sz w:val="22"/>
          <w:szCs w:val="22"/>
          <w:lang w:bidi="ar-MA"/>
        </w:rPr>
        <w:t xml:space="preserve">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المادة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: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التربية الأسرية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     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  المد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رس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ar-MA"/>
        </w:rPr>
        <w:t xml:space="preserve">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ar-MA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bidi="ar-MA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  <w:lang w:bidi="ar-MA"/>
        </w:rPr>
      </w:pPr>
      <w:r>
        <w:rPr>
          <w:rFonts w:eastAsia="Tahoma" w:cs="Tahoma" w:ascii="Tahoma" w:hAnsi="Tahoma"/>
          <w:b/>
          <w:bCs/>
          <w:sz w:val="22"/>
          <w:szCs w:val="22"/>
          <w:lang w:bidi="ar-MA"/>
        </w:rPr>
        <w:t xml:space="preserve"> </w:t>
      </w:r>
      <w:r>
        <w:rPr>
          <w:rFonts w:eastAsia="Tahoma" w:cs="Tahoma" w:ascii="Tahoma" w:hAnsi="Tahoma"/>
          <w:b/>
          <w:bCs/>
          <w:sz w:val="22"/>
          <w:szCs w:val="22"/>
          <w:lang w:bidi="ar-MA"/>
        </w:rPr>
        <w:t xml:space="preserve">        </w:t>
      </w:r>
      <w:r>
        <w:rPr>
          <w:rFonts w:eastAsia="Tahoma" w:cs="Tahoma" w:ascii="Tahoma" w:hAnsi="Tahoma"/>
          <w:b/>
          <w:bCs/>
          <w:sz w:val="22"/>
          <w:szCs w:val="22"/>
          <w:lang w:bidi="ar-MA"/>
        </w:rPr>
        <w:t xml:space="preserve">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>الم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جال     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: 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البيئة الأسرية                           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    رقم الجذاذة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ar-MA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ar-MA"/>
        </w:rPr>
        <w:t xml:space="preserve">    </w:t>
      </w:r>
      <w:r>
        <w:rPr>
          <w:rFonts w:cs="Tahoma" w:ascii="Tahoma" w:hAnsi="Tahoma"/>
          <w:b/>
          <w:bCs/>
          <w:sz w:val="22"/>
          <w:szCs w:val="22"/>
          <w:lang w:bidi="ar-MA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lang w:bidi="ar-MA"/>
        </w:rPr>
      </w:pPr>
      <w:r>
        <w:rPr>
          <w:rFonts w:eastAsia="Tahoma" w:cs="Tahoma" w:ascii="Tahoma" w:hAnsi="Tahoma"/>
          <w:b/>
          <w:bCs/>
          <w:sz w:val="22"/>
          <w:szCs w:val="22"/>
          <w:lang w:bidi="ar-MA"/>
        </w:rPr>
        <w:t xml:space="preserve">         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ar-MA"/>
        </w:rPr>
        <w:t xml:space="preserve">الحصة      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:   </w:t>
      </w:r>
      <w:r>
        <w:rPr>
          <w:rFonts w:cs="Tahoma" w:ascii="Tahoma" w:hAnsi="Tahoma"/>
          <w:b/>
          <w:bCs/>
          <w:sz w:val="22"/>
          <w:szCs w:val="22"/>
          <w:lang w:bidi="ar-MA"/>
        </w:rPr>
        <w:t>1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 – </w:t>
      </w:r>
      <w:r>
        <w:rPr>
          <w:rFonts w:cs="Tahoma" w:ascii="Tahoma" w:hAnsi="Tahoma"/>
          <w:b/>
          <w:bCs/>
          <w:sz w:val="22"/>
          <w:szCs w:val="22"/>
          <w:lang w:bidi="ar-MA"/>
        </w:rPr>
        <w:t>2</w:t>
      </w:r>
      <w:r>
        <w:rPr>
          <w:rFonts w:cs="Tahoma" w:ascii="Tahoma" w:hAnsi="Tahoma"/>
          <w:b/>
          <w:bCs/>
          <w:sz w:val="22"/>
          <w:szCs w:val="22"/>
          <w:rtl w:val="true"/>
          <w:lang w:bidi="ar-MA"/>
        </w:rPr>
        <w:t xml:space="preserve"> – </w:t>
      </w:r>
      <w:r>
        <w:rPr>
          <w:rFonts w:cs="Tahoma" w:ascii="Tahoma" w:hAnsi="Tahoma"/>
          <w:b/>
          <w:bCs/>
          <w:sz w:val="22"/>
          <w:szCs w:val="22"/>
          <w:lang w:bidi="ar-MA"/>
        </w:rPr>
        <w:t>3</w:t>
      </w:r>
      <w:r>
        <w:rPr>
          <w:rFonts w:cs="Tahoma" w:ascii="Tahoma" w:hAnsi="Tahoma"/>
          <w:b/>
          <w:bCs/>
          <w:sz w:val="22"/>
          <w:szCs w:val="22"/>
          <w:lang w:bidi="ar-MA"/>
        </w:rPr>
        <w:t xml:space="preserve">                                                           </w:t>
      </w:r>
      <w:r>
        <w:rPr>
          <w:rFonts w:cs="Tahoma" w:ascii="Tahoma" w:hAnsi="Tahoma"/>
          <w:b/>
          <w:bCs/>
          <w:lang w:bidi="ar-MA"/>
        </w:rPr>
        <w:t xml:space="preserve">    </w:t>
      </w:r>
    </w:p>
    <w:tbl>
      <w:tblPr>
        <w:tblW w:w="11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6"/>
        <w:gridCol w:w="1245"/>
        <w:gridCol w:w="1555"/>
      </w:tblGrid>
      <w:tr>
        <w:trPr/>
        <w:tc>
          <w:tcPr>
            <w:tcW w:w="8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نشطة والممارسات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راحل</w:t>
            </w:r>
          </w:p>
        </w:tc>
        <w:tc>
          <w:tcPr>
            <w:tcW w:w="1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وضوع الحصة</w:t>
            </w:r>
          </w:p>
        </w:tc>
      </w:tr>
      <w:tr>
        <w:trPr>
          <w:trHeight w:val="2710" w:hRule="atLeast"/>
        </w:trPr>
        <w:tc>
          <w:tcPr>
            <w:tcW w:w="8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/>
              <w:t>-</w:t>
            </w:r>
            <w:r>
              <w:rPr>
                <w:rtl w:val="true"/>
              </w:rPr>
              <w:t>التقديم يتم بواسطة حكاية أو نص أو حوار</w:t>
            </w:r>
            <w:r>
              <w:rPr/>
              <w:t xml:space="preserve"> </w:t>
            </w:r>
            <w:r>
              <w:rPr/>
              <w:t>:</w:t>
            </w:r>
          </w:p>
          <w:tbl>
            <w:tblPr>
              <w:tblW w:w="7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9"/>
            </w:tblGrid>
            <w:tr>
              <w:trPr>
                <w:trHeight w:val="804" w:hRule="atLeast"/>
              </w:trPr>
              <w:tc>
                <w:tcPr>
                  <w:tcW w:w="796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أحمد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ما اسم أبيك؟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عيد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سمه إبراهي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أحمد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كم عدد إخوتك؟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عيد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لي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إخوة وثلاث أخوات وأنت ؟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عيد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بي اسمه علي وأمي اسمها عائشة ولدي أخ واحد أصغر مني اسمه مروان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ذيل بأسئلة بسيطة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ن يتكلم و مع من؟ من هم أفراد أسرة سعيد؟ أحمد؟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لاحظة رسوم وصور تمثل الموضوع المقترح أو ملاحظة شريط  و مناقشتها باستعمال جمل أو أساليب وباستخدام المعجم الخاص بالموضوع ويمكن للمدرس توجيه المناقشة عن طريق الأسئلة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lang w:bidi="ar-MA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ا اسمك؟ ما اسم أبيك؟ ما اسم أمك؟ ما اسم أخيك الصغير؟ هل لديك أخت؟</w:t>
            </w:r>
            <w:r>
              <w:rPr>
                <w:rFonts w:cs="Arial" w:ascii="Arial" w:hAnsi="Arial"/>
                <w:b/>
                <w:bCs/>
                <w:lang w:bidi="ar-MA"/>
              </w:rPr>
              <w:t>..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bidi="ar-MA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كن لمدرس أن يستعمل بطاقات مكتوبة فيها جمل وعبارات خاصة بالموضوع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ردد المتعلمون عبارات وجمل وكلمات مروجة خلال المناقشة السابق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lang w:bidi="ar-MA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سمي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سم أبي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اسم أمي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   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فراد أسرتي هم</w:t>
            </w:r>
            <w:r>
              <w:rPr>
                <w:rFonts w:cs="Arial" w:ascii="Arial" w:hAnsi="Arial"/>
                <w:b/>
                <w:bCs/>
                <w:lang w:bidi="ar-MA"/>
              </w:rPr>
              <w:t xml:space="preserve">........     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جراء تطبيقات للتعرف على مدى تمكن المتعلمين من فهم الموضوع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ربط الأستاذ الدرس بباقي مضامين مكونات  الوحدات الدراسية الأخرى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رديد نشيد أو حكاية خاصة بالموضوع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قدي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ناقشة والتردي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متداد</w:t>
            </w:r>
          </w:p>
        </w:tc>
        <w:tc>
          <w:tcPr>
            <w:tcW w:w="1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فراد الأسرة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</w:tc>
      </w:tr>
      <w:tr>
        <w:trPr>
          <w:trHeight w:val="1933" w:hRule="atLeast"/>
        </w:trPr>
        <w:tc>
          <w:tcPr>
            <w:tcW w:w="8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قديم يتم بواسطة حكاية أو نص أو حوار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>:</w:t>
            </w:r>
          </w:p>
          <w:tbl>
            <w:tblPr>
              <w:tblW w:w="7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9"/>
            </w:tblGrid>
            <w:tr>
              <w:trPr>
                <w:trHeight w:val="744" w:hRule="atLeast"/>
              </w:trPr>
              <w:tc>
                <w:tcPr>
                  <w:tcW w:w="796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يتكون منزلنا من مطبخ واسع نظيف وبهو ترتبه أمي كل صباح ومرحاض وحمام وغرفتين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حرص دائما على ترتيب غرفتي ونظافتها ، أرتب الكتب والسرير وأنظف الحمام والمرحاض عندما أقضي حاجت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مي وأبي دائما فخورين بي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ذيل بأسئلة بسيطة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هل يترك منير غرفته متسخة؟ ماذا يرتب في غرفته؟ من الذي ينظف البهو والمطبخ؟ هل أوسخه؟ لماذا الأب والأم فخورين به؟</w:t>
            </w:r>
            <w:r>
              <w:rPr>
                <w:rFonts w:ascii="Arial" w:hAnsi="Arial" w:cs="Arial"/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لاحظة رسوم وصور تمثل الموضوع المقترح أو ملاحظة شريط  و مناقشتها باستعمال جمل أو أساليب وباستخدام المعجم الخاص بالموضوع ويمكن للمدرس توجيه المناقشة عن طريق الأسئلة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lang w:bidi="ar-MA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مماذا يتكون منزلك؟ هل تنظف غرفتك؟ هل تجمع الأغطية عندما تستيقظ؟ أين ترمي الأزبال؟ هل تنظف الحمام عند الاستحمام؟</w:t>
            </w:r>
            <w:r>
              <w:rPr>
                <w:rFonts w:cs="Arial" w:ascii="Arial" w:hAnsi="Arial"/>
                <w:b/>
                <w:bCs/>
                <w:lang w:bidi="ar-MA"/>
              </w:rPr>
              <w:t>...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bidi="ar-MA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كن لمدرس أن يستعمل بطاقات مكتوبة فيها جمل وعبارات خاصة بالموضوع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ردد المتعلمون عبارات وجمل وكلمات مروجة خلال المناقشة السابق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lang w:bidi="ar-MA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تكون منزلنا من</w:t>
            </w:r>
            <w:r>
              <w:rPr>
                <w:rFonts w:ascii="Arial" w:hAnsi="Arial" w:cs="Arial"/>
                <w:b/>
                <w:b/>
                <w:bCs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bidi="ar-MA"/>
              </w:rPr>
              <w:t>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lang w:bidi="ar-MA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نظف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..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رتب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.......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جمع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........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غسل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......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ضع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.......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رمي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.........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عتني</w:t>
            </w:r>
            <w:r>
              <w:rPr>
                <w:rFonts w:cs="Arial" w:ascii="Arial" w:hAnsi="Arial"/>
                <w:b/>
                <w:bCs/>
                <w:lang w:bidi="ar-MA"/>
              </w:rPr>
              <w:t>.............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جراء تطبيقات للتعرف على مدى تمكن المتعلمين من فهم الموضوع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ربط الأستاذ الدرس بباقي مضامين مكونات  الوحدات الدراسية الأخرى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رديد نشيد أو حكاية خاصة بالموضوع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قدي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ناقشة والتردي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متداد</w:t>
            </w:r>
          </w:p>
        </w:tc>
        <w:tc>
          <w:tcPr>
            <w:tcW w:w="1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رافق المنزل والمحافظة عليها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</w:tc>
      </w:tr>
      <w:tr>
        <w:trPr>
          <w:trHeight w:val="3915" w:hRule="atLeast"/>
        </w:trPr>
        <w:tc>
          <w:tcPr>
            <w:tcW w:w="8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قديم يتم بواسطة حكاية أو نص أو حوار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>:</w:t>
            </w:r>
          </w:p>
          <w:tbl>
            <w:tblPr>
              <w:tblW w:w="7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9"/>
            </w:tblGrid>
            <w:tr>
              <w:trPr>
                <w:trHeight w:val="744" w:hRule="atLeast"/>
              </w:trPr>
              <w:tc>
                <w:tcPr>
                  <w:tcW w:w="796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سعيد تلميذ مهذب يحب جميع أفراد أسرته يطيع أباه وأمه ويساعد إخوته في إنجاز الواجبات المنزلية ويساعد أباه في الحقل يوم الأحد ويساعد أمه في بعض العمال المنز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يذهب إلى المدرسة مع إخوانه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ذيل بأسئلة بسيطة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على من يتحدث النص؟ لماذا هو مهذب؟ هل يترك إخوانه يذهبون بوحدهم إلى المدرسة؟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ملاحظة رسوم وصور تمثل الموضوع المقترح أو ملاحظة شريط  و مناقشتها باستعمال جمل أو أساليب وباستخدام المعجم الخاص بالموضوع ويمكن للمدرس توجيه المناقشة عن طريق الأسئلة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هل تطيع والديك؟ هل تحبهم؟ هل تحب إخوتك؟ هل تساعد أمك وأباك في أعمالهم؟ هل تساعد أخوك الصغير في انجاز أعماله؟ هل تضربه؟</w:t>
            </w:r>
            <w:r>
              <w:rPr>
                <w:rFonts w:ascii="Arial" w:hAnsi="Arial" w:cs="Arial"/>
                <w:b/>
                <w:b/>
                <w:bCs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bidi="ar-MA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مكن لمدرس أن يستعمل بطاقات مكتوبة فيها جمل وعبارات خاصة بالموضوع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ردد المتعلمون عبارات وجمل وكلمات مروجة خلال المناقشة السابق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lang w:bidi="ar-MA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طيع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حترم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ساعد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- 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أعتني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.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تعاون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...... 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حب</w:t>
            </w:r>
            <w:r>
              <w:rPr>
                <w:rFonts w:cs="Arial" w:ascii="Arial" w:hAnsi="Arial"/>
                <w:b/>
                <w:bCs/>
                <w:lang w:bidi="ar-MA"/>
              </w:rPr>
              <w:t>......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جراء تطبيقات للتعرف على مدى تمكن المتعلمين من فهم الموضوع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ربط الأستاذ الدرس بباقي مضامين مكونات  الوحدات الدراسية الأخرى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رديد نشيد أو حكاية خاصة بالموضوع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قدي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ناقشة والتردي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قوي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امتداد</w:t>
            </w:r>
          </w:p>
        </w:tc>
        <w:tc>
          <w:tcPr>
            <w:tcW w:w="1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>-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سلوك الاجتماعي داخل المنزل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bidi="ar-MA"/>
              </w:rPr>
              <w:t>.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00:00Z</dcterms:created>
  <dc:creator>Unicornis</dc:creator>
  <dc:description/>
  <cp:keywords/>
  <dc:language>en-US</dc:language>
  <cp:lastModifiedBy>Unicornis</cp:lastModifiedBy>
  <dcterms:modified xsi:type="dcterms:W3CDTF">2009-08-28T12:00:00Z</dcterms:modified>
  <cp:revision>1</cp:revision>
  <dc:subject/>
  <dc:title>           الوحدة      :  الطفل والأسرة                                        المستوى        :  الأول ابتدائي</dc:title>
</cp:coreProperties>
</file>